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DI/UbD Appendix</w:t>
      </w:r>
    </w:p>
    <w:p>
      <w:pPr>
        <w:pStyle w:val="Normal"/>
        <w:rPr/>
      </w:pPr>
      <w:r>
        <w:rPr/>
        <w:tab/>
        <w:t>The information presented in this book is backed by actual studies. These studies range from Cognitive development research to look at student achievement. All these studies show one remarkable thing, and that is that DI and UbD is beneficial to the learning process as well as the results gleaned from this.</w:t>
      </w:r>
    </w:p>
    <w:p>
      <w:pPr>
        <w:pStyle w:val="Normal"/>
        <w:rPr/>
      </w:pPr>
      <w:r>
        <w:rPr/>
        <w:tab/>
      </w:r>
    </w:p>
    <w:p>
      <w:pPr>
        <w:pStyle w:val="Normal"/>
        <w:rPr/>
      </w:pPr>
      <w:r>
        <w:rPr/>
        <w:tab/>
        <w:t>In my opinion if Students are learning from this process that wouldn’t be otherwise, than it is something that needs to pop up in all schools. As long as educators can think of new ways that actually reach and engage students, those methods must be implemented, it should be considered criminal not to. With an education system that needs as many fresh ideas as it can get without sacrificing the old ones that still work, I feel that the methods in this book are the road to that perfect schoo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22:00Z</dcterms:created>
  <dc:creator>EXCEL</dc:creator>
  <dc:description/>
  <cp:keywords/>
  <dc:language>en-US</dc:language>
  <cp:lastModifiedBy>EXCEL</cp:lastModifiedBy>
  <dcterms:modified xsi:type="dcterms:W3CDTF">2008-05-07T14:22:00Z</dcterms:modified>
  <cp:revision>1</cp:revision>
  <dc:subject/>
  <dc:title>DI/UbD Appendix</dc:title>
</cp:coreProperties>
</file>